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becně  závazná vyhláška o stavební uzávěř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č. 1/20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platná v územním obvodu obce Holubic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stupitelstvo obce Holubice se usneslo na svém zasedání dne 24.2.2004 vydat v souladu s § 35 odst. 2 a § 84 zákona 128/2000 Sb., o obcích, v platném znění a podle § 33 odst. 3 zákona č. 50/1976 Sb., Stavební zákon, v platném znění, tu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becně závaznou vyhlášku o stavební uzávěře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Vymezení stavební uzávěry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outo vyhláškou se vyhlašuje stavební uzávěra pro rozvojové lokality č. OMS 2,  OMS 4, OMS 5, OMS 8, OMS 9, OMS 10 + SMS 1, OMS 11, OMS 12, OMS 18, OMS 19, OMS 21, OMS 22, OMS 23, OMS 24, OMS + SMS 4 specifikované v platném územním plánu Obce Holubice, v katastrálních územích Holubice a Kozinec, z důvodu nepřipravenosti území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2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Zákazy a omezení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V územích vymezených v čl. 1 se zakazuje veškerá stavební činnost vyjma údržby stávající technické infrastruktur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3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Platnost stavební uzávěry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Stavební uzávěra platí do doby zpracování a schválení zastavovací studie této lokali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4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Účinnost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to vyhláška nabývá účinnosti dne 10.3.200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Vyvěšeno: </w:t>
        <w:tab/>
        <w:t>24.2.2004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</w:rPr>
      </w:pPr>
      <w:r>
        <w:rPr>
          <w:sz w:val="26"/>
        </w:rPr>
        <w:t xml:space="preserve">Sejmuto:   </w:t>
        <w:tab/>
        <w:t>10.3.200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0:18:00Z</dcterms:created>
  <dc:creator>TAC Most</dc:creator>
  <dc:description/>
  <dc:language>en-US</dc:language>
  <cp:lastModifiedBy>pc</cp:lastModifiedBy>
  <dcterms:modified xsi:type="dcterms:W3CDTF">2004-03-03T20:25:00Z</dcterms:modified>
  <cp:revision>3</cp:revision>
  <dc:subject/>
  <dc:title>Obecně  závazná vyhláška obce Holubice</dc:title>
</cp:coreProperties>
</file>